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1-2012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</w:t>
            </w:r>
            <w:r>
              <w:rPr>
                <w:rFonts w:cs="Verdana" w:ascii="Verdana" w:hAnsi="Verdana"/>
                <w:sz w:val="20"/>
                <w:szCs w:val="20"/>
              </w:rPr>
              <w:t>First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sz w:val="20"/>
                <w:szCs w:val="20"/>
              </w:rPr>
              <w:t>Where we ate in Place and Time - Maths – Positions station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1692953521"/>
            <w:bookmarkStart w:id="1" w:name="__Fieldmark__0_1692953521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1692953521"/>
            <w:bookmarkStart w:id="3" w:name="__Fieldmark__1_1692953521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1692953521"/>
            <w:bookmarkStart w:id="5" w:name="__Fieldmark__2_1692953521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1692953521"/>
            <w:bookmarkStart w:id="7" w:name="__Fieldmark__3_1692953521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1692953521"/>
            <w:bookmarkStart w:id="9" w:name="__Fieldmark__4_1692953521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1692953521"/>
            <w:bookmarkStart w:id="11" w:name="__Fieldmark__5_1692953521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1692953521"/>
            <w:bookmarkStart w:id="13" w:name="__Fieldmark__6_1692953521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1692953521"/>
            <w:bookmarkStart w:id="15" w:name="__Fieldmark__7_1692953521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1692953521"/>
            <w:bookmarkStart w:id="17" w:name="__Fieldmark__8_1692953521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1692953521"/>
            <w:bookmarkStart w:id="19" w:name="__Fieldmark__9_1692953521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1692953521"/>
            <w:bookmarkStart w:id="21" w:name="__Fieldmark__10_1692953521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1692953521"/>
            <w:bookmarkStart w:id="23" w:name="__Fieldmark__11_1692953521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1692953521"/>
            <w:bookmarkStart w:id="25" w:name="__Fieldmark__12_1692953521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1692953521"/>
            <w:bookmarkStart w:id="27" w:name="__Fieldmark__13_1692953521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1692953521"/>
            <w:bookmarkStart w:id="29" w:name="__Fieldmark__14_1692953521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1692953521"/>
            <w:bookmarkStart w:id="31" w:name="__Fieldmark__15_1692953521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1692953521"/>
            <w:bookmarkStart w:id="34" w:name="__Fieldmark__16_1692953521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1692953521"/>
            <w:bookmarkStart w:id="36" w:name="__Fieldmark__17_1692953521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1692953521"/>
            <w:bookmarkStart w:id="38" w:name="__Fieldmark__18_1692953521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1692953521"/>
            <w:bookmarkStart w:id="40" w:name="__Fieldmark__19_1692953521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1692953521"/>
            <w:bookmarkStart w:id="42" w:name="__Fieldmark__20_1692953521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1692953521"/>
            <w:bookmarkStart w:id="44" w:name="__Fieldmark__21_1692953521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1692953521"/>
            <w:bookmarkStart w:id="46" w:name="__Fieldmark__22_1692953521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1692953521"/>
            <w:bookmarkStart w:id="48" w:name="__Fieldmark__23_1692953521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1692953521"/>
            <w:bookmarkStart w:id="50" w:name="__Fieldmark__24_1692953521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1692953521"/>
            <w:bookmarkStart w:id="52" w:name="__Fieldmark__25_1692953521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1692953521"/>
            <w:bookmarkStart w:id="54" w:name="__Fieldmark__27_1692953521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1692953521"/>
            <w:bookmarkStart w:id="56" w:name="__Fieldmark__28_1692953521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1692953521"/>
            <w:bookmarkStart w:id="58" w:name="__Fieldmark__29_1692953521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1692953521"/>
            <w:bookmarkStart w:id="60" w:name="__Fieldmark__30_1692953521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1692953521"/>
            <w:bookmarkStart w:id="62" w:name="__Fieldmark__31_1692953521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Achievement Indicator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Describes positions using the following vocabulary: top, bottom, left, right, in, on, under, between, behind, in front of, inside, outside, next to. </w:t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4 sets of a farm (animals, a pond, a pen, a creek, a fence, a barn made of cardboard)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4_1692953521"/>
            <w:bookmarkStart w:id="64" w:name="__Fieldmark__34_1692953521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5_1692953521"/>
            <w:bookmarkStart w:id="66" w:name="__Fieldmark__35_1692953521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6_1692953521"/>
            <w:bookmarkStart w:id="68" w:name="__Fieldmark__36_1692953521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7_1692953521"/>
            <w:bookmarkStart w:id="70" w:name="__Fieldmark__37_1692953521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8_1692953521"/>
            <w:bookmarkStart w:id="72" w:name="__Fieldmark__38_1692953521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9_1692953521"/>
            <w:bookmarkStart w:id="74" w:name="__Fieldmark__39_1692953521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40_1692953521"/>
            <w:bookmarkStart w:id="76" w:name="__Fieldmark__40_1692953521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1_1692953521"/>
            <w:bookmarkStart w:id="78" w:name="__Fieldmark__41_1692953521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2_1692953521"/>
            <w:bookmarkStart w:id="80" w:name="__Fieldmark__42_1692953521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3_1692953521"/>
            <w:bookmarkStart w:id="82" w:name="__Fieldmark__43_1692953521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4_1692953521"/>
            <w:bookmarkStart w:id="84" w:name="__Fieldmark__44_1692953521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5_1692953521"/>
            <w:bookmarkStart w:id="86" w:name="__Fieldmark__45_1692953521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ate: </w:t>
            </w:r>
            <w:r>
              <w:rPr>
                <w:rFonts w:cs="Verdana" w:ascii="Verdana" w:hAnsi="Verdana"/>
                <w:sz w:val="16"/>
                <w:szCs w:val="16"/>
              </w:rPr>
              <w:t>November 8 - 11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</w:rPr>
              <w:t>40 mins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1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b/>
                <w:lang w:val="en-GB"/>
              </w:rPr>
              <w:t xml:space="preserve">Opening: </w:t>
            </w:r>
            <w:r>
              <w:rPr>
                <w:lang w:val="en-GB"/>
              </w:rPr>
              <w:t xml:space="preserve">Model the station to the children giving instructions of position, e.g. “put the pig in the pen, the rooster on the barn, the cow behind the fence, etc.” </w:t>
            </w:r>
            <w:r>
              <w:rPr>
                <w:lang w:val="en-US"/>
              </w:rPr>
              <w:t xml:space="preserve"> </w:t>
            </w:r>
          </w:p>
        </w:tc>
      </w:tr>
      <w:tr>
        <w:trPr>
          <w:trHeight w:val="2828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Main Activity: </w:t>
            </w: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ake turns to give and follow instructions of position. One teacher should stay at this station to assess.</w:t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Tier 1: Besides showing the position, tiers 1 and 2 (one half of the class) will have to describe it using complete sentences. X. The bear is outside the box</w:t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Tier 3: Shows and gives basic instructions of position.</w:t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Closing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Discuss results and difficulties of the game</w:t>
            </w:r>
          </w:p>
        </w:tc>
      </w:tr>
    </w:tbl>
    <w:p>
      <w:pPr>
        <w:pStyle w:val="NoSpacing"/>
        <w:rPr>
          <w:lang w:val="en-US"/>
        </w:rPr>
      </w:pPr>
      <w:r>
        <w:rPr>
          <w:lang w:val="en-US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s-CO"/>
      </w:rPr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3:35:00Z</dcterms:created>
  <dc:creator>Ana Maria</dc:creator>
  <dc:description/>
  <cp:keywords/>
  <dc:language>en-US</dc:language>
  <cp:lastModifiedBy>Miguel F. Vargas</cp:lastModifiedBy>
  <cp:lastPrinted>2009-01-26T08:55:00Z</cp:lastPrinted>
  <dcterms:modified xsi:type="dcterms:W3CDTF">2011-11-08T13:35:00Z</dcterms:modified>
  <cp:revision>2</cp:revision>
  <dc:subject/>
  <dc:title>COLEGIO COLOMBO BRITÁNICO</dc:title>
</cp:coreProperties>
</file>